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Multiple Intelligences</w:t>
      </w:r>
    </w:p>
    <w:p>
      <w:pPr>
        <w:pStyle w:val="Normal"/>
        <w:rPr/>
      </w:pPr>
      <w:r>
        <w:rPr/>
        <w:t>Chapter 9</w:t>
      </w:r>
    </w:p>
    <w:p>
      <w:pPr>
        <w:pStyle w:val="Normal"/>
        <w:rPr/>
      </w:pPr>
      <w:r>
        <w:rPr/>
        <w:t>4/17/2008</w:t>
      </w:r>
    </w:p>
    <w:p>
      <w:pPr>
        <w:pStyle w:val="Normal"/>
        <w:rPr/>
      </w:pPr>
      <w:r>
        <w:rPr/>
      </w:r>
    </w:p>
    <w:p>
      <w:pPr>
        <w:pStyle w:val="Normal"/>
        <w:jc w:val="center"/>
        <w:rPr>
          <w:b/>
          <w:b/>
        </w:rPr>
      </w:pPr>
      <w:r>
        <w:rPr>
          <w:b/>
        </w:rPr>
        <w:t>The MI School</w:t>
      </w:r>
    </w:p>
    <w:p>
      <w:pPr>
        <w:pStyle w:val="Normal"/>
        <w:jc w:val="center"/>
        <w:rPr>
          <w:b/>
          <w:b/>
        </w:rPr>
      </w:pPr>
      <w:r>
        <w:rPr>
          <w:b/>
        </w:rPr>
      </w:r>
    </w:p>
    <w:p>
      <w:pPr>
        <w:pStyle w:val="Normal"/>
        <w:jc w:val="center"/>
        <w:rPr>
          <w:b/>
          <w:b/>
        </w:rPr>
      </w:pPr>
      <w:r>
        <w:rPr>
          <w:b/>
        </w:rPr>
      </w:r>
    </w:p>
    <w:p>
      <w:pPr>
        <w:pStyle w:val="Normal"/>
        <w:rPr/>
      </w:pPr>
      <w:r>
        <w:rPr/>
        <w:tab/>
        <w:t xml:space="preserve">This chapter begins to talk about the hardships that traditional schools are having. It starts about how schools who are struggling financially, begin to manage their cost by cutting certain programs. The first programs to get cut are the arts (music, visual art, computer art etc.) physical education and some sports programs. These are essential to students who are stronger learners in the kinesthetic, spatial, and musical intelligences. Then this chapter continues to explain the MI school which allows and mandates equal access of all eight of the intelligences. It explains how the MI school works and the different careers that are within a MI school and the things that it requires to function. There are programs that cater to all of the intelligences, during school and after school. There is a chart of all these things that the school offers for all of the intelligences. There is an explanation of a particular MI school that is called the Key Learning Community. There is also a section on how to bring all of these aspects to the classroom and how this could dramatically change schools in the future. </w:t>
      </w:r>
    </w:p>
    <w:p>
      <w:pPr>
        <w:pStyle w:val="Normal"/>
        <w:rPr/>
      </w:pPr>
      <w:r>
        <w:rPr/>
      </w:r>
    </w:p>
    <w:p>
      <w:pPr>
        <w:pStyle w:val="Normal"/>
        <w:rPr/>
      </w:pPr>
      <w:r>
        <w:rPr/>
      </w:r>
    </w:p>
    <w:p>
      <w:pPr>
        <w:pStyle w:val="Normal"/>
        <w:rPr/>
      </w:pPr>
      <w:r>
        <w:rPr/>
        <w:tab/>
        <w:t xml:space="preserve">This chapter is idealistic for a teacher who will probably be teaching a public school in Maine. I’m not saying that it couldn’t happen, but that the chances of a Key Learning Community school popping up in rural Maine, is slim. I think the best thing to think about is how we can integrate MI theory in our lessons and units and then it might permeate through the school into other classrooms and eventually it will just be something that everyone knows. I like the idea of themes. I think that would be a great thing for a school, especially a middle school. I think the way that middle schools are set up in the state of Maine would really respond to having a theme a semester and then teaching to that theme. I do not see that working in the high schools, as is, because they are so focused on college prep and meeting the Maine Learning Result standards before students graduate. They are also more concerned with their funding and teaching to the standardized tests, which will dictate the money that they receive. I think a lot of the MI schools dynamics would work well in the upper elementary and middle school levels because a lot of the schools already posses the dynamics such as heterogeneous grouping and pods (or teams as a lot of middle schools in Maine call them). I think it would be interesting to see if the students were more successful if they came out of a MI middle school versus a regular public educated middle schoo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3:58:00Z</dcterms:created>
  <dc:creator>UMF EXCEL</dc:creator>
  <dc:description/>
  <cp:keywords/>
  <dc:language>en-US</dc:language>
  <cp:lastModifiedBy>UMF EXCEL</cp:lastModifiedBy>
  <dcterms:modified xsi:type="dcterms:W3CDTF">2008-04-23T00:14:00Z</dcterms:modified>
  <cp:revision>2</cp:revision>
  <dc:subject/>
  <dc:title>Rebecca Bubier</dc:title>
</cp:coreProperties>
</file>